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sz w:val="36"/>
          <w:szCs w:val="48"/>
        </w:rPr>
      </w:pPr>
      <w:r>
        <w:rPr>
          <w:smallCaps/>
          <w:shadow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BF8F00"/>
          <w:sz w:val="36"/>
          <w:szCs w:val="48"/>
        </w:rPr>
      </w:pPr>
      <w:r>
        <w:rPr>
          <w:smallCaps/>
          <w:shadow/>
          <w:color w:val="BF8F00"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sz w:val="40"/>
          <w:szCs w:val="20"/>
          <w:u w:val="single"/>
        </w:rPr>
      </w:pPr>
      <w:r>
        <w:rPr>
          <w:smallCaps/>
          <w:shadow/>
          <w:sz w:val="40"/>
          <w:szCs w:val="20"/>
          <w:u w:val="single"/>
        </w:rPr>
        <w:t xml:space="preserve">REPORT TRIMESTRALE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sz w:val="40"/>
          <w:szCs w:val="20"/>
          <w:u w:val="single"/>
        </w:rPr>
      </w:pPr>
      <w:r>
        <w:rPr>
          <w:smallCaps/>
          <w:shadow/>
          <w:color w:val="BF8F00"/>
          <w:sz w:val="40"/>
          <w:szCs w:val="20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Titolosommario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Normal"/>
        <w:rPr>
          <w:color w:val="BF8F00"/>
        </w:rPr>
      </w:pPr>
      <w:r>
        <w:rPr>
          <w:color w:val="BF8F00"/>
        </w:rPr>
      </w:r>
    </w:p>
    <w:p>
      <w:pPr>
        <w:pStyle w:val="Normal"/>
        <w:ind w:right="140" w:hanging="0"/>
        <w:rPr>
          <w:smallCaps/>
          <w:shadow/>
          <w:sz w:val="28"/>
          <w:szCs w:val="28"/>
          <w:u w:val="single"/>
        </w:rPr>
      </w:pPr>
      <w:r>
        <w:rPr>
          <w:smallCaps/>
          <w:shadow/>
          <w:sz w:val="28"/>
          <w:szCs w:val="28"/>
          <w:u w:val="single"/>
        </w:rPr>
        <w:t>Indice:</w:t>
      </w:r>
    </w:p>
    <w:p>
      <w:pPr>
        <w:pStyle w:val="Normal"/>
        <w:rPr>
          <w:smallCaps/>
          <w:shadow/>
          <w:color w:val="BF8F00"/>
          <w:sz w:val="28"/>
          <w:szCs w:val="28"/>
          <w:u w:val="single"/>
        </w:rPr>
      </w:pPr>
      <w:r>
        <w:rPr>
          <w:smallCaps/>
          <w:shadow/>
          <w:color w:val="BF8F00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1538646"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smallCaps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Obiettivi e istruzioni operative</w:t>
            </w:r>
            <w:r>
              <w:rPr>
                <w:rStyle w:val="IndexLink"/>
                <w:rFonts w:cs="Calibri"/>
                <w:smallCaps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4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Destinatari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4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SISTEMA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ORGANIZZATIVO E GESTIONAL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4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FLUSS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ECONOMICI E FINANZIAR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II – ACQUIS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V – CONTABILITA’, BILANCIO E ADEMPIMENTI FISC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2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 – PROPRIETA’ INTELLETTUA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3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 – RISORSE UMA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4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 – ANTICORRUZIONE E GESTIONE DEI RAPPORTI CON LE PP.AA. E I PRIVAT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5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I – SALUTE E SICUREZZ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X – INFORMATI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 – CONSULENT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 – AMBIEN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5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I – ATTIVITA’ INDUSTRIALI E COMMERCIAL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5153866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II –SERVIC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cs="Calibri"/>
          <w:b/>
          <w:b/>
          <w:bCs/>
          <w:color w:val="BF8F00"/>
          <w:sz w:val="28"/>
          <w:szCs w:val="28"/>
          <w:lang w:val="en-US" w:eastAsia="en-US"/>
        </w:rPr>
      </w:pPr>
      <w:r>
        <w:rPr>
          <w:rFonts w:cs="Times New Roman"/>
          <w:kern w:val="2"/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color w:val="BF8F00"/>
          <w:sz w:val="28"/>
          <w:szCs w:val="28"/>
        </w:rPr>
      </w:pPr>
      <w:r>
        <w:rPr>
          <w:color w:val="BF8F00"/>
          <w:sz w:val="28"/>
          <w:szCs w:val="28"/>
        </w:rPr>
      </w:r>
    </w:p>
    <w:p>
      <w:pPr>
        <w:pStyle w:val="Heading2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_RefHeading___Toc151538646"/>
      <w:bookmarkEnd w:id="0"/>
      <w:r>
        <w:rPr>
          <w:rFonts w:cs="Times New Roman" w:ascii="Times New Roman" w:hAnsi="Times New Roman"/>
          <w:b/>
          <w:bCs/>
          <w:sz w:val="24"/>
          <w:szCs w:val="22"/>
        </w:rPr>
        <w:t>Obiettivi e istruzioni operative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lang w:val="it-IT"/>
        </w:rPr>
      </w:pPr>
      <w:r>
        <w:rPr/>
        <w:t>Al fine di favorire i flussi informativi</w:t>
      </w:r>
      <w:r>
        <w:rPr>
          <w:lang w:val="it-IT"/>
        </w:rPr>
        <w:t xml:space="preserve"> di natura periodica e continuativa</w:t>
      </w:r>
      <w:r>
        <w:rPr/>
        <w:t xml:space="preserve"> verso l’O</w:t>
      </w:r>
      <w:r>
        <w:rPr>
          <w:lang w:val="it-IT"/>
        </w:rPr>
        <w:t>d</w:t>
      </w:r>
      <w:r>
        <w:rPr/>
        <w:t xml:space="preserve">V è stato predisposto il presente report da compilare e firmare a cura dei </w:t>
      </w:r>
      <w:r>
        <w:rPr>
          <w:lang w:val="it-IT"/>
        </w:rPr>
        <w:t>soggetti</w:t>
      </w:r>
      <w:r>
        <w:rPr/>
        <w:t xml:space="preserve"> indicati nel pgf. 2 </w:t>
      </w:r>
      <w:r>
        <w:rPr>
          <w:lang w:val="it-IT"/>
        </w:rPr>
        <w:t xml:space="preserve">- </w:t>
      </w:r>
      <w:r>
        <w:rPr>
          <w:i/>
          <w:iCs/>
          <w:lang w:val="it-IT"/>
        </w:rPr>
        <w:t xml:space="preserve">Destinatari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 xml:space="preserve">Tale Report integra (e non sostituisce) i flussi informativi specifici e generici cui ciascun Destinatario è tenuto nel rispetto di quanto previsto dal MOG231; deve essere compilato e firmato a cura dei soggetti indicati </w:t>
      </w:r>
      <w:r>
        <w:rPr>
          <w:lang w:val="it-IT"/>
        </w:rPr>
        <w:t xml:space="preserve">al </w:t>
      </w:r>
      <w:r>
        <w:rPr/>
        <w:t xml:space="preserve">pgf. 2 </w:t>
      </w:r>
      <w:r>
        <w:rPr>
          <w:lang w:val="it-IT"/>
        </w:rPr>
        <w:t xml:space="preserve">- </w:t>
      </w:r>
      <w:r>
        <w:rPr>
          <w:i/>
          <w:iCs/>
        </w:rPr>
        <w:t xml:space="preserve">Destinatari </w:t>
      </w:r>
      <w:r>
        <w:rPr/>
        <w:t xml:space="preserve">e trasmesso spontaneamente all’OdV corredato degli eventuali allegati nei dieci giorni successivi alla conclusione del trimestre (pertanto tra il 1° ed il </w:t>
      </w:r>
      <w:r>
        <w:rPr>
          <w:b/>
          <w:bCs/>
        </w:rPr>
        <w:t>1</w:t>
      </w:r>
      <w:r>
        <w:rPr>
          <w:b/>
          <w:bCs/>
          <w:lang w:val="it-IT"/>
        </w:rPr>
        <w:t>0</w:t>
      </w:r>
      <w:r>
        <w:rPr>
          <w:b/>
          <w:bCs/>
        </w:rPr>
        <w:t xml:space="preserve"> dei mesi di aprile, luglio, ottobre, gennaio</w:t>
      </w:r>
      <w:r>
        <w:rPr/>
        <w:t xml:space="preserve">)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>
          <w:u w:val="single"/>
        </w:rPr>
        <w:t>La mancata/tardiva</w:t>
      </w:r>
      <w:r>
        <w:rPr>
          <w:u w:val="single"/>
          <w:lang w:val="it-IT"/>
        </w:rPr>
        <w:t>/ingiustificata</w:t>
      </w:r>
      <w:r>
        <w:rPr>
          <w:u w:val="single"/>
        </w:rPr>
        <w:t xml:space="preserve"> trasmissione di tale report costituisce violazione del </w:t>
      </w:r>
      <w:r>
        <w:rPr>
          <w:u w:val="single"/>
          <w:lang w:val="it-IT"/>
        </w:rPr>
        <w:t xml:space="preserve">MOG231 </w:t>
      </w:r>
      <w:r>
        <w:rPr>
          <w:u w:val="single"/>
        </w:rPr>
        <w:t xml:space="preserve">e illecito disciplinare passibile di sanzione ai sensi di legge e del </w:t>
      </w:r>
      <w:r>
        <w:rPr>
          <w:u w:val="single"/>
          <w:lang w:val="it-IT"/>
        </w:rPr>
        <w:t>CCNL</w:t>
      </w:r>
      <w:r>
        <w:rPr>
          <w:u w:val="single"/>
        </w:rPr>
        <w:t xml:space="preserve"> applicabile</w:t>
      </w:r>
      <w:r>
        <w:rPr/>
        <w:t>.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1" w:name="__RefHeading___Toc151538647"/>
      <w:bookmarkEnd w:id="1"/>
      <w:r>
        <w:rPr>
          <w:rFonts w:cs="Times New Roman" w:ascii="Times New Roman" w:hAnsi="Times New Roman"/>
          <w:b/>
          <w:bCs/>
          <w:sz w:val="24"/>
          <w:szCs w:val="22"/>
        </w:rPr>
        <w:t>Destinatari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>I Destinatari a cura dei quali deve essere compilato e firmato il presente Report sono identificati in base alle competenze da ciascuno espresse e cristallizzate nell’organigramma aziendale, così come di seguito meglio specificato: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bookmarkStart w:id="2" w:name="_Hlk12435608"/>
      <w:bookmarkEnd w:id="2"/>
      <w:r>
        <w:rPr>
          <w:u w:val="single"/>
          <w:lang w:val="en-US"/>
        </w:rPr>
        <w:t xml:space="preserve">Parte I – Sistema Organizzativo e Gestionale 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Procuratore – Responsabile Operativo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Rappresentante della Direzione ai fini dei Sistemi di Gestion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Responsabile risorse umane di API (SERVICE)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Servizio legale e affari societar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Parte II – Flussi economici e finanziari 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Procuratore - Responsabile Operativo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Amministrazione Finanza e Controllo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III – </w:t>
      </w:r>
      <w:r>
        <w:rPr>
          <w:u w:val="single"/>
        </w:rPr>
        <w:t>Acquisti e fornitori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</w:rPr>
      </w:pPr>
      <w:r>
        <w:rPr>
          <w:b/>
        </w:rPr>
        <w:t>Servizio Appalti e Approvvigionament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IV –</w:t>
      </w:r>
      <w:r>
        <w:rPr>
          <w:u w:val="single"/>
        </w:rPr>
        <w:t xml:space="preserve"> Contabilità 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</w:rPr>
      </w:pPr>
      <w:r>
        <w:rPr>
          <w:b/>
        </w:rPr>
        <w:t>Amministrazione, finanza e controllo - Contabilità generale e bilancio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 –</w:t>
      </w:r>
      <w:r>
        <w:rPr>
          <w:u w:val="single"/>
        </w:rPr>
        <w:t xml:space="preserve"> Gestione della Proprietà Intellettuale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Sistemi di Gestione Qualità Ambiente e Sicurezza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VI – </w:t>
      </w:r>
      <w:r>
        <w:rPr>
          <w:u w:val="single"/>
        </w:rPr>
        <w:t>Risorse Umane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Personale Organizzazione Sistemi - Amministrazione risorse umane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I – Anticorruzione e rapporti con le PP.AA.</w:t>
      </w:r>
      <w:r>
        <w:rPr>
          <w:u w:val="single"/>
        </w:rPr>
        <w:t xml:space="preserve"> e i Privati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Procuratore - Responsabile Operativo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Servizio Approvvigionamento e Vendite</w:t>
      </w:r>
    </w:p>
    <w:p>
      <w:pPr>
        <w:pStyle w:val="Normal"/>
        <w:numPr>
          <w:ilvl w:val="8"/>
          <w:numId w:val="13"/>
        </w:numPr>
        <w:spacing w:lineRule="auto" w:line="276" w:before="120" w:after="120"/>
        <w:ind w:left="786" w:right="-1" w:hanging="360"/>
        <w:jc w:val="both"/>
        <w:rPr>
          <w:b/>
          <w:b/>
          <w:lang w:val="en-US"/>
        </w:rPr>
      </w:pPr>
      <w:r>
        <w:rPr>
          <w:b/>
        </w:rPr>
        <w:t>Servizio client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II – Salute e sicurezza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RSPP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IX – Informatica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Personale Organizzazione Sistemi di API (SERVICE)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/>
      </w:pPr>
      <w:r>
        <w:rPr>
          <w:b/>
        </w:rPr>
        <w:t>Servizi di Comunicazione Aziendale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 – Consulenti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bookmarkStart w:id="3" w:name="_Hlk104284063"/>
      <w:bookmarkEnd w:id="3"/>
      <w:r>
        <w:rPr>
          <w:b/>
        </w:rPr>
        <w:t>Procuratore - Responsabile Operativo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  <w:bookmarkStart w:id="4" w:name="_Hlk104284063"/>
      <w:bookmarkStart w:id="5" w:name="_Hlk104284063"/>
      <w:bookmarkEnd w:id="5"/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I – Ambiente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lang w:val="en-US"/>
        </w:rPr>
      </w:pPr>
      <w:r>
        <w:rPr>
          <w:b/>
        </w:rPr>
        <w:t>Procuratore - Responsabile Operativo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Qualità, Ambiente e Sicurezza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XII –</w:t>
      </w:r>
      <w:r>
        <w:rPr>
          <w:u w:val="single"/>
        </w:rPr>
        <w:t xml:space="preserve"> Attività commerciali e industriali 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Preposto alla Gestione Tecnica ai sensi del D.M. 37/2008 - Procuratore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Procuratore - Responsabile Operativo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Gestione servizi energetici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XIII – Rapporti </w:t>
      </w:r>
      <w:r>
        <w:rPr>
          <w:u w:val="single"/>
        </w:rPr>
        <w:t>Service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da compilarsi a cura di: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Amministratore Unico - Datore di lavoro ex d.lgs. 81/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</w:rPr>
      </w:pPr>
      <w:r>
        <w:rPr>
          <w:b/>
        </w:rPr>
        <w:t>Servizio legale e affari societar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20"/>
        <w:gridCol w:w="1802"/>
        <w:gridCol w:w="308"/>
        <w:gridCol w:w="1494"/>
        <w:gridCol w:w="555"/>
        <w:gridCol w:w="693"/>
        <w:gridCol w:w="149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bCs/>
                <w:sz w:val="22"/>
                <w:szCs w:val="20"/>
              </w:rPr>
            </w:pPr>
            <w:bookmarkStart w:id="6" w:name="__RefHeading___Toc151538648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ISTEM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ORGANIZZATIVO E GESTIONAL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’organigramma aziendal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organigramma aggiornat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 sistema di deleghe e procur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verbale di CdA e/o procur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e istruzioni operative/procedure aziendal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le nuove procedure adottat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mutamenti nei sistemi di gestione (es. nuova certificazione)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certificato e/o verbale di audit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Amministratori, Dirigenti e/o Dipendent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1"/>
        <w:gridCol w:w="1850"/>
        <w:gridCol w:w="655"/>
        <w:gridCol w:w="1196"/>
        <w:gridCol w:w="1145"/>
        <w:gridCol w:w="320"/>
        <w:gridCol w:w="1478"/>
      </w:tblGrid>
      <w:tr>
        <w:trPr>
          <w:trHeight w:val="533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7" w:name="__RefHeading___Toc151538649"/>
            <w:bookmarkEnd w:id="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FLUSS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ECONOMICI E FINANZIARI</w:t>
            </w:r>
          </w:p>
        </w:tc>
      </w:tr>
      <w:tr>
        <w:trPr>
          <w:trHeight w:val="49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verificate anomalie nella gestione dei flussi finanziari tali da poter integrare una violazione del MOG231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51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è stata spendita di contributi o altre erogazioni pubbliche/private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allegare documentazione sottostante il flusso finanziario in entrata e la documentazione del flusso in uscita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perti dei conti correnti bancari in paesi esteri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i Paesi dove sono ubicati gli istituti bancari di riferimento.</w:t>
            </w:r>
          </w:p>
        </w:tc>
      </w:tr>
      <w:tr>
        <w:trPr>
          <w:trHeight w:val="1042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la normativa antiriciclaggio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>
          <w:trHeight w:val="176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2724"/>
              <w:gridCol w:w="2528"/>
            </w:tblGrid>
            <w:tr>
              <w:trPr>
                <w:trHeight w:val="292" w:hRule="atLeast"/>
              </w:trPr>
              <w:tc>
                <w:tcPr>
                  <w:tcW w:w="488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before="120" w:after="120"/>
                    <w:ind w:left="284" w:right="-1" w:hanging="284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Sono state rivenute banconote o valori bollati sospetti di falso?</w:t>
                  </w:r>
                </w:p>
              </w:tc>
              <w:tc>
                <w:tcPr>
                  <w:tcW w:w="27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I </w:t>
                  </w:r>
                </w:p>
              </w:tc>
              <w:tc>
                <w:tcPr>
                  <w:tcW w:w="25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88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25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2"/>
                    </w:rPr>
                    <w:t>Report 2.2.1</w:t>
                  </w:r>
                  <w:r>
                    <w:rPr>
                      <w:sz w:val="20"/>
                      <w:szCs w:val="22"/>
                    </w:rPr>
                    <w:t xml:space="preserve"> – Report Monete, Banconote, Valori Bollati Sospetti ed eventuale verbale delle operazioni compiute dall’Autorità intervenuta.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751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73"/>
        <w:gridCol w:w="2121"/>
        <w:gridCol w:w="684"/>
        <w:gridCol w:w="1223"/>
        <w:gridCol w:w="1058"/>
        <w:gridCol w:w="362"/>
        <w:gridCol w:w="1002"/>
      </w:tblGrid>
      <w:tr>
        <w:trPr>
          <w:trHeight w:val="532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8" w:name="__RefHeading___Toc151538650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CQUISTI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6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’ambito delle procedure di affidamento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753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fornitori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34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bookmarkStart w:id="9" w:name="_Hlk141375573"/>
            <w:bookmarkEnd w:id="9"/>
            <w:r>
              <w:rPr>
                <w:sz w:val="22"/>
                <w:szCs w:val="22"/>
              </w:rPr>
              <w:t>Si sono verificate anomalie nel rapporto con i fornitori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Se “SI” indicare le notizie e gli eventuali reati di cui si è avuto notizia.</w:t>
            </w:r>
          </w:p>
        </w:tc>
      </w:tr>
      <w:tr>
        <w:trPr>
          <w:trHeight w:val="171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499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</w:t>
            </w:r>
          </w:p>
        </w:tc>
      </w:tr>
      <w:tr>
        <w:trPr>
          <w:trHeight w:val="737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08"/>
        <w:gridCol w:w="1534"/>
        <w:gridCol w:w="258"/>
        <w:gridCol w:w="1384"/>
        <w:gridCol w:w="351"/>
        <w:gridCol w:w="416"/>
        <w:gridCol w:w="646"/>
        <w:gridCol w:w="176"/>
        <w:gridCol w:w="347"/>
        <w:gridCol w:w="1242"/>
      </w:tblGrid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10" w:name="__RefHeading___Toc151538651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V – CONTABILITA’, BILANCIO E ADEMPIMENTI FISCAL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riscontrate anomalie su documenti contabili in entrata e/o in uscita ovvero nel ciclo attivo e/o passivo tali da poter integrare violazioni del MOG231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ealizzate operazioni straordinarie (scissioni, fusioni, etc.)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 e trasmettere all’OdV la documentazione di supporto.</w:t>
            </w:r>
          </w:p>
        </w:tc>
      </w:tr>
      <w:tr>
        <w:trPr>
          <w:trHeight w:val="33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ripartiti utili, anche a titolo di acconto ovvero ripartite riserv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effettuate riduzioni o aumenti del capitale social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Vi sono stati accessi, verifiche e/o sopralluoghi da parte delle P.A. (GdF, Agenzia delle Entate,...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224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lla fatturazione attiva e/o passiva?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e “SI” descriverle brevemente e allegar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?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 e allegare eventual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28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2"/>
        <w:gridCol w:w="1809"/>
        <w:gridCol w:w="588"/>
        <w:gridCol w:w="1305"/>
        <w:gridCol w:w="721"/>
        <w:gridCol w:w="1008"/>
        <w:gridCol w:w="1038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</w:rPr>
            </w:pPr>
            <w:bookmarkStart w:id="11" w:name="__RefHeading___Toc151538652"/>
            <w:bookmarkEnd w:id="11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V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PROPRIETA’ INTELLETTUAL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materiali e/o strumenti aziendali tali da poter integrare violazioni del MOG231?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programmi informatici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794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e nell’utilizzo di altre opere dell’ingegno (es. pubblicazioni scientifiche, opere multimediali, etc.)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69"/>
        <w:gridCol w:w="1671"/>
        <w:gridCol w:w="1104"/>
        <w:gridCol w:w="1123"/>
        <w:gridCol w:w="813"/>
        <w:gridCol w:w="813"/>
        <w:gridCol w:w="106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2" w:name="__RefHeading___Toc151538653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 – RISORSE UMAN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lavoratori stranieri il cui soggiorno richiede un titolo autorizzativo?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“SI” allegare riepilogo scadenze permessi di soggiorno/visti.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 relativi alla gestione del personale tali da integrare violazioni del MOG231?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6"/>
              </w:rPr>
              <w:t>Se “SI” descriverle brevemente e allegare eventuale documentazione a supporto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dottati provvedimenti disciplinari nei confronti dei dipendenti per fatti rilevanti ai sensi del MOG 231?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brevemente il fatto ed allegare documentazione relativa all’iter disciplinare segui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 w:val="22"/>
                <w:szCs w:val="20"/>
              </w:rPr>
              <w:t>Data</w:t>
            </w:r>
            <w:r>
              <w:rPr>
                <w:bCs/>
                <w:iCs/>
                <w:sz w:val="22"/>
                <w:szCs w:val="20"/>
              </w:rPr>
              <w:t xml:space="preserve"> </w:t>
              <w:tab/>
              <w:t>_____________________</w:t>
              <w:tab/>
              <w:tab/>
              <w:t>Firma 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91"/>
        <w:gridCol w:w="1683"/>
        <w:gridCol w:w="1107"/>
        <w:gridCol w:w="1101"/>
        <w:gridCol w:w="795"/>
        <w:gridCol w:w="777"/>
        <w:gridCol w:w="963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ndara"/>
              </w:rPr>
              <w:t xml:space="preserve"> </w:t>
            </w:r>
            <w:bookmarkStart w:id="13" w:name="__RefHeading___Toc151538654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 – ANTICORRUZIONE E GESTIONE DEI RAPPORTI CON LE PP.AA. E I PRIVATI</w:t>
            </w:r>
            <w:bookmarkEnd w:id="13"/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effettuati omaggi o regalie nei confronti di soggetti pubblici e/o privati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allegare </w:t>
            </w:r>
            <w:r>
              <w:rPr>
                <w:b/>
                <w:sz w:val="20"/>
                <w:szCs w:val="26"/>
                <w:lang w:val="it-IT"/>
              </w:rPr>
              <w:t>R</w:t>
            </w:r>
            <w:r>
              <w:rPr>
                <w:b/>
                <w:sz w:val="20"/>
                <w:szCs w:val="26"/>
              </w:rPr>
              <w:t>eport 2.7.</w:t>
            </w:r>
            <w:r>
              <w:rPr>
                <w:b/>
                <w:sz w:val="20"/>
                <w:szCs w:val="26"/>
                <w:lang w:val="it-IT"/>
              </w:rPr>
              <w:t>2</w:t>
            </w:r>
            <w:r>
              <w:rPr>
                <w:sz w:val="20"/>
                <w:szCs w:val="26"/>
              </w:rPr>
              <w:t>. – Report Regalie d’uso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e effettuate donazioni e/o stipulati contratti di sponsorizzazione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</w:t>
            </w:r>
            <w:r>
              <w:rPr>
                <w:sz w:val="20"/>
                <w:szCs w:val="26"/>
                <w:lang w:val="it-IT"/>
              </w:rPr>
              <w:t>indicare quali e descriver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forniti contributi, diretti o indiretti, sotto qualsiasi forma, a partiti, movimenti, comitati ed organizzazioni politiche e sindacali, a loro rappresentanti e candidati, nonché a favore di organizzazioni private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>Se “SI” allegare l’atto formale di stanziamento la delibera del CdA e l’esecuzione del pagamento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sono state </w:t>
            </w:r>
            <w:r>
              <w:rPr>
                <w:sz w:val="22"/>
                <w:szCs w:val="26"/>
                <w:u w:val="single"/>
              </w:rPr>
              <w:t>richieste</w:t>
            </w:r>
            <w:r>
              <w:rPr>
                <w:sz w:val="22"/>
                <w:szCs w:val="26"/>
              </w:rPr>
              <w:t xml:space="preserve"> da parte della Società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è stata </w:t>
            </w:r>
            <w:r>
              <w:rPr>
                <w:sz w:val="22"/>
                <w:szCs w:val="26"/>
                <w:u w:val="single"/>
              </w:rPr>
              <w:t>spendita</w:t>
            </w:r>
            <w:r>
              <w:rPr>
                <w:sz w:val="22"/>
                <w:szCs w:val="26"/>
              </w:rPr>
              <w:t xml:space="preserve">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Vi sono state ispezioni o accessi presso la Società da parte di Pubbliche Autorità?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ab/>
              <w:t>Firma 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10"/>
        <w:gridCol w:w="1712"/>
        <w:gridCol w:w="1010"/>
        <w:gridCol w:w="1143"/>
        <w:gridCol w:w="885"/>
        <w:gridCol w:w="664"/>
        <w:gridCol w:w="102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4" w:name="__RefHeading___Toc151538655"/>
            <w:bookmarkEnd w:id="14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I – SALUTE E SICUREZZ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episodi di infortuni, quasi infortuni, incidenti o (sospette) malattie professionali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allegare apposito report descrittivo del fatto e delle eventuali azioni correttive intraprese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violazioni circa il corretto utilizzo dei DPI ed il rispetto delle norme in materia di salute e sicurezza sui luoghi di lavoro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i controlli effettuati e provvedimenti disciplinari.</w:t>
            </w:r>
          </w:p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NO” allegare report riepilogativo dei controlli effettuati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anomalie nelle procedure e/o istruzioni operative in materia di salute e sicurezza sui luoghi di lavoro tali da integrare violazioni del MOG231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99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lla violazione ed eventuali azioni correttive e/o provvedimenti disciplinari adottati.</w:t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right="-1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6"/>
              </w:rPr>
              <w:t>Vi sono stati accessi, verifiche e/o sopralluoghi da parte delle P.A.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50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142" w:right="-1" w:hanging="180"/>
              <w:jc w:val="both"/>
              <w:rPr>
                <w:sz w:val="26"/>
              </w:rPr>
            </w:pPr>
            <w:r>
              <w:rPr>
                <w:sz w:val="22"/>
                <w:szCs w:val="26"/>
              </w:rPr>
              <w:t>Sono state emesse nuove circolari e/o procedure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ndara"/>
                <w:sz w:val="26"/>
                <w:lang w:eastAsia="ar-SA"/>
              </w:rPr>
            </w:pPr>
            <w:r>
              <w:rPr>
                <w:rFonts w:cs="Candara"/>
                <w:sz w:val="20"/>
                <w:lang w:eastAsia="ar-SA"/>
              </w:rPr>
              <w:t>Se “SI” allegare le nuove circolari/procedur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rFonts w:cs="Candara"/>
                <w:szCs w:val="26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ndara"/>
                <w:szCs w:val="26"/>
                <w:lang w:eastAsia="ar-SA"/>
              </w:rPr>
              <w:t>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803"/>
        <w:gridCol w:w="1070"/>
        <w:gridCol w:w="996"/>
        <w:gridCol w:w="513"/>
        <w:gridCol w:w="511"/>
        <w:gridCol w:w="513"/>
        <w:gridCol w:w="955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it-IT"/>
              </w:rPr>
            </w:pPr>
            <w:bookmarkStart w:id="15" w:name="__RefHeading___Toc151538656"/>
            <w:bookmarkEnd w:id="15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X – INFORMATIC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</w:t>
            </w:r>
            <w:r>
              <w:rPr>
                <w:rFonts w:cs="Candara"/>
                <w:sz w:val="22"/>
                <w:szCs w:val="22"/>
                <w:lang w:eastAsia="ar-SA"/>
              </w:rPr>
              <w:t>sottoscritto</w:t>
            </w:r>
            <w:r>
              <w:rPr>
                <w:bCs/>
                <w:iCs/>
                <w:sz w:val="22"/>
                <w:szCs w:val="22"/>
              </w:rPr>
              <w:t xml:space="preserve">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anomalie nella gestione del sistema informatico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le brevemente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criticità nell’invio di documenti informatici da trasmettere alla Pubblica Amministrazione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quali criticità o presunte violazioni si sono verific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accessi non autorizzati ai sistemi informativi aziend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evidenziare le misure correttive attuate e descrivere sintetica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i sono verificati danni all’integrità dei database aziendali ovvero perdite di dati person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le casistiche.</w:t>
            </w:r>
          </w:p>
        </w:tc>
      </w:tr>
      <w:tr>
        <w:trPr>
          <w:trHeight w:val="96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120" w:after="0"/>
              <w:ind w:left="284" w:hanging="284"/>
              <w:jc w:val="both"/>
              <w:rPr>
                <w:szCs w:val="22"/>
              </w:rPr>
            </w:pPr>
            <w:r>
              <w:rPr>
                <w:sz w:val="22"/>
                <w:szCs w:val="26"/>
              </w:rPr>
              <w:t>Si sono verificate anomalie con riguardo all’utilizzo e alla diffusione di documenti coperti da copyright tali da poter integrare presunte violazioni del MOG231?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center"/>
              <w:rPr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6"/>
              </w:rPr>
            </w:pPr>
            <w:r>
              <w:rPr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1"/>
        <w:gridCol w:w="1715"/>
        <w:gridCol w:w="1057"/>
        <w:gridCol w:w="1115"/>
        <w:gridCol w:w="762"/>
        <w:gridCol w:w="766"/>
        <w:gridCol w:w="1039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6" w:name="__RefHeading___Toc151538657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 – CONSULENT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del MOG231 da parte di consulenti, rappresentanti e/o collaboratori esterni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ulenti hanno segnalato anomalie nei rapporti intrattenuti, in nome e per conto della Società, con PP.AA. e/o soggetti privati tali da poter integrare presunte violazioni del MOG231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71"/>
        <w:gridCol w:w="1582"/>
        <w:gridCol w:w="956"/>
        <w:gridCol w:w="1043"/>
        <w:gridCol w:w="700"/>
        <w:gridCol w:w="693"/>
        <w:gridCol w:w="95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7" w:name="__RefHeading___Toc151538658"/>
            <w:bookmarkEnd w:id="1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I – AMBIENT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2" w:right="-1" w:hanging="18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Si sono verificate criticità in ambito ambientale tali da poter integrare violazioni del MOG231?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indicare quali e descrivere le misure adott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</w:t>
            </w: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4"/>
              <w:gridCol w:w="2108"/>
              <w:gridCol w:w="2386"/>
            </w:tblGrid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 sono stati accessi, verifiche e/o sopralluoghi da parte delle P.A. in materia ambientale?</w:t>
                  </w:r>
                </w:p>
              </w:tc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6"/>
                    </w:rPr>
                    <w:t>Report 2.7.1</w:t>
                  </w:r>
                  <w:r>
                    <w:rPr>
                      <w:sz w:val="20"/>
                      <w:szCs w:val="26"/>
                    </w:rPr>
                    <w:t xml:space="preserve"> – Report Ispezione, accessi e/o controlli ed eventuale verbale rilasciato dalla Autorità intervenuta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riscontrati comportamenti non conformi alle disposizioni normative ed aziendali in materia di tutela dell’ambiente da parte dei dipendenti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descriverli brevemente e allegare copia dei provvedimenti disciplinari adottati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verificate criticità in ambito ambientale tali da poter integrare violazioni del MOG231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e le misure adottate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Sono state adottate nuove procedure interne in materia ambientale e/o acquisite certificazioni e/o autorizzazioni in materia? 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copia delle nuove procedure e/o nuove/rinnovate certificazioni e i relativi verbali di audit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466"/>
        <w:gridCol w:w="1466"/>
        <w:gridCol w:w="895"/>
        <w:gridCol w:w="897"/>
        <w:gridCol w:w="586"/>
        <w:gridCol w:w="586"/>
        <w:gridCol w:w="84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  <w:lang w:val="it-IT"/>
              </w:rPr>
            </w:pPr>
            <w:bookmarkStart w:id="18" w:name="__RefHeading___Toc151538659"/>
            <w:bookmarkEnd w:id="1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X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TTIVITA’ INDUSTRIALI E COMMERCIALI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</w:t>
            </w:r>
            <w:r>
              <w:rPr>
                <w:szCs w:val="22"/>
              </w:rPr>
              <w:t>in</w:t>
            </w:r>
            <w:r>
              <w:rPr>
                <w:bCs/>
                <w:iCs/>
                <w:sz w:val="22"/>
                <w:szCs w:val="22"/>
              </w:rPr>
              <w:t xml:space="preserve">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 xml:space="preserve">Si sono verificate anomalie con riguardo all’acquisto di beni con riferimento all’autenticità di marchi, disegni, brevetti o segni distintivi tali da poter integrare presunte violazioni del MOG 231?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szCs w:val="22"/>
              </w:rPr>
              <w:t>………………</w:t>
            </w:r>
            <w:r>
              <w:rPr>
                <w:szCs w:val="22"/>
              </w:rPr>
              <w:t>.......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o presunte violazioni nella gestione dei rapporti con le altre imprese tali da poter integrare una violazione del MOG231?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0"/>
              <w:gridCol w:w="1763"/>
              <w:gridCol w:w="1855"/>
            </w:tblGrid>
            <w:tr>
              <w:trPr>
                <w:trHeight w:val="98" w:hRule="atLeast"/>
              </w:trPr>
              <w:tc>
                <w:tcPr>
                  <w:tcW w:w="602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4" w:right="-1" w:hanging="28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i sono verificate anomalie nell’erogazione del servizio tali da poter integrare presunte violazioni del MOG 231 e/o del Codice Etico?</w:t>
                  </w:r>
                </w:p>
              </w:tc>
              <w:tc>
                <w:tcPr>
                  <w:tcW w:w="1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02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" w:hanging="0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le brevemente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/>
                    <w:t>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</w:tcBorders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78"/>
                    <w:gridCol w:w="1558"/>
                    <w:gridCol w:w="2503"/>
                  </w:tblGrid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ind w:left="284" w:right="-1" w:hanging="284"/>
                          <w:jc w:val="both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i sono verificate anomalie nei rapporti con i clienti/utenti tali da poter integrare violazioni o presunte violazioni del MOG231?</w:t>
                        </w:r>
                      </w:p>
                    </w:tc>
                    <w:tc>
                      <w:tcPr>
                        <w:tcW w:w="1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SI</w:t>
                        </w:r>
                      </w:p>
                    </w:tc>
                    <w:tc>
                      <w:tcPr>
                        <w:tcW w:w="2503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NO</w:t>
                        </w:r>
                      </w:p>
                    </w:tc>
                  </w:tr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120" w:after="120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0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0"/>
                            <w:szCs w:val="26"/>
                          </w:rPr>
                          <w:t>Se “SI” indicare quali e descriverle brevemente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548"/>
        <w:gridCol w:w="1646"/>
        <w:gridCol w:w="578"/>
        <w:gridCol w:w="1516"/>
        <w:gridCol w:w="933"/>
        <w:gridCol w:w="957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bookmarkStart w:id="19" w:name="__RefHeading___Toc151538660"/>
            <w:bookmarkEnd w:id="1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III –SERVICE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284" w:right="-1" w:hanging="180"/>
              <w:rPr/>
            </w:pPr>
            <w:r>
              <w:rPr>
                <w:bCs/>
                <w:sz w:val="22"/>
                <w:szCs w:val="22"/>
              </w:rPr>
              <w:t>Sono intervenuti cambiamenti nei contratti di service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rPr>
                <w:b/>
                <w:b/>
                <w:sz w:val="22"/>
                <w:szCs w:val="26"/>
                <w:lang w:eastAsia="ar-SA"/>
              </w:rPr>
            </w:pPr>
            <w:r>
              <w:rPr>
                <w:b/>
                <w:sz w:val="22"/>
                <w:szCs w:val="26"/>
                <w:lang w:eastAsia="ar-SA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0"/>
                <w:szCs w:val="26"/>
                <w:lang w:eastAsia="ar-SA"/>
              </w:rPr>
              <w:t>Se “SI” allegare il contratto di service aggiorna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  <w:gridCol w:w="2062"/>
              <w:gridCol w:w="2019"/>
            </w:tblGrid>
            <w:tr>
              <w:trPr>
                <w:trHeight w:val="98" w:hRule="atLeast"/>
              </w:trPr>
              <w:tc>
                <w:tcPr>
                  <w:tcW w:w="584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ind w:left="284" w:right="-1" w:hanging="18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Si sono verificate anomalie nella gestione dei rapporti di service tali da poter integrare presunte violazioni del MOG231</w:t>
                  </w:r>
                  <w:r>
                    <w:rPr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20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0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84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284" w:right="-1" w:hanging="0"/>
                    <w:rPr>
                      <w:b/>
                      <w:b/>
                      <w:sz w:val="22"/>
                      <w:szCs w:val="26"/>
                      <w:lang w:eastAsia="ar-SA"/>
                    </w:rPr>
                  </w:pPr>
                  <w:r>
                    <w:rPr>
                      <w:b/>
                      <w:sz w:val="22"/>
                      <w:szCs w:val="26"/>
                      <w:lang w:eastAsia="ar-SA"/>
                    </w:rPr>
                  </w:r>
                </w:p>
              </w:tc>
              <w:tc>
                <w:tcPr>
                  <w:tcW w:w="4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1" w:hanging="0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6"/>
                      <w:lang w:eastAsia="ar-SA"/>
                    </w:rPr>
                    <w:t>Se “SI” allegare il contratto di service aggiornat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9"/>
      <w:gridCol w:w="160"/>
      <w:gridCol w:w="2071"/>
      <w:gridCol w:w="1445"/>
      <w:gridCol w:w="3175"/>
    </w:tblGrid>
    <w:tr>
      <w:trPr>
        <w:trHeight w:val="506" w:hRule="atLeast"/>
        <w:cantSplit w:val="true"/>
      </w:trPr>
      <w:tc>
        <w:tcPr>
          <w:tcW w:w="32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0675" cy="83312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00.00.2024</w:t>
          </w:r>
        </w:p>
      </w:tc>
      <w:tc>
        <w:tcPr>
          <w:tcW w:w="4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>MODELLO DI ORGANIZZAZIONE E GESTIONE EX D.LGS. 231/01</w:t>
          </w:r>
        </w:p>
      </w:tc>
    </w:tr>
    <w:tr>
      <w:trPr>
        <w:trHeight w:val="657" w:hRule="atLeast"/>
        <w:cantSplit w:val="true"/>
      </w:trPr>
      <w:tc>
        <w:tcPr>
          <w:tcW w:w="32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3-24/00</w:t>
          </w:r>
        </w:p>
      </w:tc>
      <w:tc>
        <w:tcPr>
          <w:tcW w:w="1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>PARTE SPECI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180"/>
      </w:pPr>
      <w:rPr>
        <w:sz w:val="22"/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b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11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i w:val="false"/>
      <w:iCs w:val="false"/>
      <w:color w:val="2F5496"/>
      <w:szCs w:val="32"/>
      <w:lang w:val="it-IT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8:00Z</dcterms:created>
  <dc:creator>Studio Legale Milani Avv. Ass.</dc:creator>
  <dc:description/>
  <cp:keywords/>
  <dc:language>en-US</dc:language>
  <cp:lastModifiedBy>StudioLegale2</cp:lastModifiedBy>
  <cp:lastPrinted>2016-12-26T15:03:00Z</cp:lastPrinted>
  <dcterms:modified xsi:type="dcterms:W3CDTF">2024-09-12T08:08:00Z</dcterms:modified>
  <cp:revision>2</cp:revision>
  <dc:subject/>
  <dc:title>Report Trimest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C75A0764E8FD54DA4A3B797D1FEF4A7</vt:lpwstr>
  </property>
  <property fmtid="{D5CDD505-2E9C-101B-9397-08002B2CF9AE}" pid="4" name="Order">
    <vt:lpwstr>382400.000000000</vt:lpwstr>
  </property>
  <property fmtid="{D5CDD505-2E9C-101B-9397-08002B2CF9AE}" pid="5" name="Stato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attivo">
    <vt:lpwstr>1</vt:lpwstr>
  </property>
  <property fmtid="{D5CDD505-2E9C-101B-9397-08002B2CF9AE}" pid="12" name="display_urn:schemas-microsoft-com:office:office#Author">
    <vt:lpwstr>Elisa Fanetti</vt:lpwstr>
  </property>
  <property fmtid="{D5CDD505-2E9C-101B-9397-08002B2CF9AE}" pid="13" name="display_urn:schemas-microsoft-com:office:office#Editor">
    <vt:lpwstr>Elisa Fanetti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